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6.04.2025 № 2 17.30 час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олодежного парламен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– Киреева В.А., председатель Молодежного парламента Соликамского муниципальн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опылов М.Н., секретарь Молодежного парламента Соликам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  <w:tab/>
        <w:t>из 14 членов Молодежного парламента – 10 (кворум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алерия Алексеевна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о Виталий Игоревич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лов Максим Николаевич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чок Наталья Анатоль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Дьяковская Ольга Серге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нна Никола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чигина Юлия Алексе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рышникова Александра Иван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ляева Юлия Вадим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ов Иван Викторович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йских Евгения Сергеевн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омарев Николай Александрович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ипулин Юрий Валерьевич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лер Софья Валерьевна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реева В.А, председатель Молодежного парламента Соликамского муниципального округа, открыла заседание Молодежного парламента. Объявила о наличии кворума. Сообщила, что повестка дня заседания парламента представлена из 4 вопросов (проект повестки дня прилагается). Предложила утвердить повестку дня заседания Молодежного парламента. Поставила на голосование данное предложени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 проекте плана  работы Молодежного парламента Соликамского муниципального округа на 2026 го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 xml:space="preserve">О разработке отличительных знаков Молодежного парламента Соликамского муниципальн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 рассмотрении вопросов повестки дня заседания Думы Соликамского муниципального округа 30 апреля 2025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начальника экспертно-правового отдела аппарата Думы Соликамского городского округа Погосьян Натальи Владимиров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проекте плана  работы Молодежного парламента Соликамского муниципального округа на 202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заседании члены Молодежного парламента предложили свои варианты мероприятий, конкурсов и проектов на 2026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 предложила скорректировать план работы Молодёжного парламента на 2026 год с учетом поступивших предложений и продолжить рассмотрение плана в мае 2025 г. Поставила на голосование данн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лан работы Молодёжного парламента на 2026 год с учетом поступивших предложений и продолжить рассмотрение плана в мае 2025 г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Кирееву В.А, председателя Молодежного парламента Соликамского муниципального округа, о разработке отличительных знаков Молодежного парламента Соликам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еева В.А. предложила разработать отличительные знаки для членов Молодёжного пар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 членов Моложеного парламента поступило предложение заказать жилетки, футболки и значки с символикой Молодёжного парла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 поставила на голосование данное предложен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Молодежного парламента проработать вопрос покупки жилеток, футболок и значков с символикой Молодёжного пар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 10</w:t>
        <w:tab/>
        <w:tab/>
        <w:tab/>
        <w:tab/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>- ПРИНЯТ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bookmarkStart w:id="0" w:name="_Hlk203742207"/>
      <w:bookmarkEnd w:id="0"/>
      <w:r>
        <w:rPr>
          <w:sz w:val="28"/>
          <w:szCs w:val="28"/>
        </w:rPr>
        <w:t xml:space="preserve">СЛУША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осьян Н.В., начальника экспертно-правового отдела аппарата Думы Соликамского муниципального округа, о вопросах повестки дня заседания Думы Соликамского городского округа 30 апреля 2025 г.</w:t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Погосьян Н.В. ознакомила с документами, внесенными на рассмотрение Думы в апреле 2025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реева В.А. спросила, имеются ли предложения по вопросам повестки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ов и предложений не поступи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иреева В.А. предложила принять информацию по вопросам повестки дня заседания Думы Соликамского муниципального округа 30 апреля 2025 г. к сведению. Поставила на голосование проект ре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нять информацию по вопросам повестки дня заседания Думы Соликамского муниципального округа 30 апреля 2025 г.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голосования:</w:t>
        <w:tab/>
        <w:t>за</w:t>
        <w:tab/>
        <w:tab/>
        <w:tab/>
        <w:t>-</w:t>
      </w:r>
      <w:r>
        <w:rPr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ind w:left="720" w:firstLine="2824"/>
        <w:jc w:val="both"/>
        <w:rPr>
          <w:sz w:val="28"/>
          <w:szCs w:val="28"/>
        </w:rPr>
      </w:pPr>
      <w:r>
        <w:rPr>
          <w:sz w:val="28"/>
          <w:szCs w:val="28"/>
        </w:rPr>
        <w:t>против</w:t>
        <w:tab/>
        <w:tab/>
        <w:t>- 0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держались</w:t>
        <w:tab/>
        <w:t>- 0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</w:t>
        <w:tab/>
        <w:tab/>
        <w:t xml:space="preserve">- ПРИНЯТО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03742207"/>
      <w:bookmarkStart w:id="2" w:name="_Hlk203742207"/>
      <w:bookmarkEnd w:id="2"/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ирееву В.А, председателя Молодежного парламента Соликамского муниципального округа, о разн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В.А. проинформировала о мероприятиях, включенных в план работы парламента на 2025 год. Сказала, что все члены Молодёжного парламента должны как можно больше принимать участие в мероприятиях муниципального округа, края, Ро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ило предложение создать ТГ-канал Молодёжного парламента Соликам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В.А. предложила распределить обязанности между всеми членами Молодёжного парламента. Назначить ответственных и закрепить за комиссиями парламента. Распределение обязанностей гарантирует эффективное взаимодействие между всеми членами Молодёжного парламента. Сказала о необходимости изучить Положение и Регламент Молодёжного парламента, Положение о конкурсе молодежных парламентов муниципальных образований Пермского края, Стандарта деятельности молодежных парламентов и др. документ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ла обсудить ближайшие мероприятия, в которых члены Молодёжного парламента должны принять обязательное участи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Члены Молодежного парламента СМО обсудили следующие мероприятия: 19 апреля – Акселератор социальных изменений, 26 апреля – субботник, 9 мая – день Победы, 17 мая - «Школа молодого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. Принять информацию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комендовать членам Молодёжного парламента принимать активное участие в мероприятиях, которые представлены в плане работы на 2025 год и ближайших мероприятия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сетить заседание постоянной депутатской комиссии по местному самоуправлению, регламенту и депутатской этик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>Киреева В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Копылов М.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олодежного пар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апреля 2025 г. в 17.30 ч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ый зал администрации Соликам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Hlk203659932"/>
      <w:bookmarkStart w:id="4" w:name="_Hlk203659932"/>
      <w:bookmarkEnd w:id="4"/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О проекте плана  работы Молодежного парламента Соликамского муниципального округа на 2026 го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 xml:space="preserve">О разработке отличительных знаков Молодежного парламента Соликамского муниципальн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Киреевой В.А, председателя Молодежного парламента Соликамского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 рассмотрении вопросов повестки дня заседания Думы Соликамского муниципального округа 30 апреля 2025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начальника экспертно-правового отдела аппарата Думы Соликамского городского округа Погосьян Натальи Владимиров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" w:name="_Hlk203659932"/>
      <w:bookmarkStart w:id="6" w:name="_Hlk20365993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40:00Z</dcterms:created>
  <dc:creator>Екатерина</dc:creator>
  <dc:description/>
  <cp:keywords/>
  <dc:language>en-US</dc:language>
  <cp:lastModifiedBy>User</cp:lastModifiedBy>
  <cp:lastPrinted>2022-05-06T11:36:00Z</cp:lastPrinted>
  <dcterms:modified xsi:type="dcterms:W3CDTF">2025-09-05T03:32:00Z</dcterms:modified>
  <cp:revision>38</cp:revision>
  <dc:subject/>
  <dc:title>ПРОТОКОЛ</dc:title>
</cp:coreProperties>
</file>